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8/11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652 del 17.10.2002 –Progetto FIT Equal variazioni al bilancio annuale di previsione e al bilancio pluriennale 2002-2004 coi poteri del Consiglio ai sensi dell’art.42 del D.Lgs. 267/2000. Modifica PEG 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Coordinatore del Dipartimento Svilupp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nulla osserva del parere di regolarità contabile espresso dal Ragioniere Generale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614 del 01/10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9:58:00Z</dcterms:created>
  <dc:creator>COMUNE DI NAPOLI</dc:creator>
  <dc:description/>
  <dc:language>en-US</dc:language>
  <cp:lastModifiedBy>COMUNE DI NAPOLI </cp:lastModifiedBy>
  <cp:lastPrinted>2002-11-08T12:52:00Z</cp:lastPrinted>
  <dcterms:modified xsi:type="dcterms:W3CDTF">2003-02-14T10:12:00Z</dcterms:modified>
  <cp:revision>6</cp:revision>
  <dc:subject/>
  <dc:title>PARERE DEL COLLEGIO DEI REVISORI                      Napoli, …………………</dc:title>
</cp:coreProperties>
</file>